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Město Šternberk – Stavební úpravy komunikace ul. Za Zahradami, Labutí, Kollárova, alej Masarykova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5-17T13:52:00Z</dcterms:modified>
  <cp:revision>24</cp:revision>
  <dc:subject/>
  <dc:title/>
</cp:coreProperties>
</file>